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APUSH Dec Reading Schedul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188"/>
        <w:gridCol w:w="1170"/>
        <w:gridCol w:w="4824"/>
        <w:gridCol w:w="23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g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ey Topic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Qui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0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0-368</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1 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2-37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Historians Disagree”: Causes of Civil Wa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n W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2 W</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9-38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fiscation Acts, Emancipation Proclamation, Black Enlistment, Effects of Wa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3 T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7-39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aseball &amp; Civil War, Lincoln, Lee, King Cotton Diplomacy, Blockade, 1861, 186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n Frid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4  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8-41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63, End of War, March to the Sea, Reconstruction, Freedmen’s Bureau, Lincoln’s Dea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7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3-42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veryth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n Tuesday  </w:t>
            </w:r>
          </w:p>
        </w:tc>
      </w:tr>
      <w:tr>
        <w:trPr>
          <w:trHeight w:val="4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8  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2-43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Historians Disagree” Reconstruction, Sharecropp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n W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9  W</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2-44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Historians Disagree” Segreg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0  T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6-45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ranscontinental Railroad, Chinese Exclusion Act, Homestead A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xam Day (Thu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rea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5-52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Historians Disagree” Frontier and West, Turner’s Frontier Thesis, Indian Wars, Dawes Act, Sources of Industrial Growth, Taylorism (479), Horizontal v. Vertical Integration (Carnegie and Rockefeller), Social Darwinism, Gospel of Wealth, Horatio Alger (485), Monopoly, Unions, Haymarket Square, KOL and AFL, Strikes (494-495), Ethnic City (503), Assimilation, Nativism, Olmstead (507), Tenements, Political Machines (514), Graft, Boss Tweed, Birth of a Nation (522), natural selection (526), land grant institut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y you Return</w:t>
            </w:r>
          </w:p>
          <w:p>
            <w:pPr>
              <w:pStyle w:val="Normal"/>
              <w:rPr>
                <w:rFonts w:ascii="Times New Roman" w:hAnsi="Times New Roman" w:cs="Times New Roman"/>
                <w:sz w:val="24"/>
                <w:szCs w:val="24"/>
              </w:rPr>
            </w:pPr>
            <w:r>
              <w:rPr>
                <w:rFonts w:cs="Times New Roman" w:ascii="Times New Roman" w:hAnsi="Times New Roman"/>
                <w:sz w:val="24"/>
                <w:szCs w:val="24"/>
              </w:rPr>
              <w:t>50 Questions Multiple Choice</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58:00Z</dcterms:created>
  <dc:creator>Scacewater, Mark R.</dc:creator>
  <dc:description/>
  <dc:language>en-US</dc:language>
  <cp:lastModifiedBy>Scacewater, Mark R.</cp:lastModifiedBy>
  <dcterms:modified xsi:type="dcterms:W3CDTF">2012-12-10T15:58:00Z</dcterms:modified>
  <cp:revision>2</cp:revision>
  <dc:subject/>
  <dc:title/>
</cp:coreProperties>
</file>